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5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10.10.2019 г. се проведе заседание на Научния съвет на НИГГГ. Присъстваха: </w:t>
      </w:r>
      <w:r>
        <w:rPr>
          <w:lang w:val="bg-BG"/>
        </w:rPr>
        <w:t xml:space="preserve">чл.-кор. Димчо Солаков, чл.-кор. Костадин Ганев, доц. д-р Боян Кулов, чл.-кор. Николай Милошев, проф. дтн Иван Георгиев, проф. дфн Даниела Йорданова, проф. д-р Диана Йордан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Георги Железов, доц. д-р Стоян Недков, доц. д-р Диляна Стефанов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проф. д-р Марияна Николова, доц. д-р Мариан Върбанов, доц. д-р Цветан Коцев, доц. д-р Надежда Илиева, акад. Георги Милошев, акад. Людмил Христосков, акад. Тодор Николов, проф. д-р Радослав Наков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17 от тях.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емане на атестационна карта и график за атестацията на учените в НИГГ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 w:eastAsia="bg-BG"/>
        </w:rPr>
      </w:pPr>
      <w:r>
        <w:rPr>
          <w:rFonts w:cs="Arial" w:ascii="Arial" w:hAnsi="Arial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Чл.-кор. Николай Милошев каза, че атестационната карта предварително е обсъдена от разширения Директорски съвет. Той предложи проверката на попълнените атестационни карти да се извърши от представител на друг департамент от Атестационната комисия: за департамент Геодезия – доц. Лилия Димитрова, за департамент Сеизмология и сеизмично инженерство – доц. Николай Димитров, за департамент География – проф. Диана Йорданова, за департамент Геофизика – доц. Стоян Недков. Сроковете за атестацията са: попълване на атестационните карти от служителите – до 30.11.2019 г.; проверка на атестационните карти от ръководителите на секции/департаменти – до 15.12.2019 г.; изготвяне на окончателните резултати от Атестационната комисия – до 15.01.2020 г. Атестацията се извършва за 2018 и 2019 г., като всеки трябва да актуализира показателите си за 2018 г. според точките в новата атестационна кар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оведената дискусия, членовете на НС с гласуване единодушно приеха атестационната карта и графика за атестацията на учените в НИГГ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1. Председателят представи конспект за докторантски изпит по специалност „Обща, висша и приложна геодезия“. С гласуване членовете на НС единодушно приеха конспек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2. Председателят представи предложение за проект от бюджетната субсидия на тема: „Приложение на дистанционни изследвания с безпилотни летателни системи за картографиране и 3</w:t>
      </w:r>
      <w:r>
        <w:rPr>
          <w:szCs w:val="24"/>
        </w:rPr>
        <w:t>D</w:t>
      </w:r>
      <w:r>
        <w:rPr>
          <w:szCs w:val="24"/>
          <w:lang w:val="bg-BG"/>
        </w:rPr>
        <w:t xml:space="preserve"> моделиране на градски зелени площи“ с ръководител д-р Дейвис Динков и срок 4 години. С гласуване членовете на НС единодушно приеха предложения проек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20:00Z</dcterms:created>
  <dc:creator>Zhivka Rizova</dc:creator>
  <dc:description/>
  <dc:language>en-US</dc:language>
  <cp:lastModifiedBy>User</cp:lastModifiedBy>
  <cp:lastPrinted>2019-10-14T10:52:00Z</cp:lastPrinted>
  <dcterms:modified xsi:type="dcterms:W3CDTF">2019-10-14T07:54:00Z</dcterms:modified>
  <cp:revision>11</cp:revision>
  <dc:subject/>
  <dc:title>П Р О Т О К О Л  №  2</dc:title>
</cp:coreProperties>
</file>